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</w:rPr>
        <w:t>4</w:t>
      </w:r>
      <w:r>
        <w:rPr>
          <w:sz w:val="44"/>
          <w:szCs w:val="44"/>
        </w:rPr>
        <w:t>年春土木与交通学院博士课表（岩土工程）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68"/>
        <w:gridCol w:w="2368"/>
        <w:gridCol w:w="2368"/>
        <w:gridCol w:w="2368"/>
        <w:gridCol w:w="2368"/>
        <w:gridCol w:w="2100"/>
      </w:tblGrid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1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4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 笪鸿安 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ind w:right="20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英语写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水文、土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公管、马院、港航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sz w:val="18"/>
                <w:szCs w:val="18"/>
              </w:rPr>
              <w:t>班 环境、力材、地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英语口语分班同英语写作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工神经网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岩土工程、结构工程、桥梁与隧道（土木）；土木工程材料（力材）；水文及水资源、生态水利、城市水务（水文）；水力学及河流动力学、水工结构工程、水灾害与水安全、水利水电建设与管理（水电）；港口、海岸及近海工程、海岸带资源与环境（港航）；大地测量与测量工程（地学）</w:t>
            </w:r>
          </w:p>
        </w:tc>
      </w:tr>
      <w:tr>
        <w:trPr>
          <w:trHeight w:val="13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4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工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伟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管理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、刘汉龙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工神经网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00D0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徐小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</w:rPr>
              <w:t>1100D0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笪鸿安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力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管理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、刘汉龙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-7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</w:rPr>
              <w:t>1100D06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 孙宁宁 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博导讲座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autoSpaceDE w:val="false"/>
              <w:ind w:right="4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3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岩土工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伟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连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-9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-12</w:t>
            </w:r>
            <w:r>
              <w:rPr>
                <w:bCs/>
                <w:sz w:val="18"/>
                <w:szCs w:val="18"/>
              </w:rPr>
              <w:t>节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二外国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法语：王为民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德语：王国权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语：赵秀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4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13:00Z</dcterms:created>
  <dc:creator>server</dc:creator>
  <dc:description/>
  <cp:keywords/>
  <dc:language>en-US</dc:language>
  <cp:lastModifiedBy>User</cp:lastModifiedBy>
  <dcterms:modified xsi:type="dcterms:W3CDTF">2014-01-23T02:28:00Z</dcterms:modified>
  <cp:revision>31</cp:revision>
  <dc:subject/>
  <dc:title>河海大学研究生2008年(秋学期)课程表(本部)   学生类别：08级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