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1-8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2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3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4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5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6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7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德建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岩土、结构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单元法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结构工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结构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抗震分析与控制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钱向东 北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设计原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平周 伞冰冰 管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稳定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召泉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李映红 水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设计原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平周 伞冰冰 闻</w:t>
            </w:r>
            <w:r>
              <w:rPr>
                <w:rFonts w:cs="宋体;SimSun" w:ascii="宋体;SimSun" w:hAnsi="宋体;SimSun"/>
                <w:sz w:val="18"/>
              </w:rPr>
              <w:t>4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稳定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召泉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抗震分析与控制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钱向东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德建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  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板壳结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朗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6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板壳结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朗 闻</w:t>
            </w:r>
            <w:r>
              <w:rPr>
                <w:rFonts w:cs="宋体;SimSun" w:ascii="宋体;SimSun" w:hAnsi="宋体;SimSun"/>
                <w:sz w:val="18"/>
              </w:rPr>
              <w:t>5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6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有限元程序设计与图形处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彭宣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</w:t>
            </w:r>
            <w:r>
              <w:rPr>
                <w:rFonts w:cs="宋体;SimSun" w:ascii="宋体;SimSun" w:hAnsi="宋体;SimSun"/>
                <w:sz w:val="18"/>
              </w:rPr>
              <w:t>205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春土木与交通学院硕士生课表（结构工程）</w:t>
      </w:r>
    </w:p>
    <w:sectPr>
      <w:type w:val="nextPage"/>
      <w:pgSz w:orient="landscape" w:w="16838" w:h="11906"/>
      <w:pgMar w:left="1440" w:right="1440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01:00Z</dcterms:modified>
  <cp:revision>48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