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>河海大学博士、硕士学位授权学科、专业一览表</w:t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008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月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6"/>
        <w:gridCol w:w="1484"/>
        <w:gridCol w:w="2574"/>
        <w:gridCol w:w="1080"/>
        <w:gridCol w:w="1080"/>
        <w:gridCol w:w="198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学科门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  <w:t>UD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图法 分类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图法分类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哲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10101</w:t>
            </w:r>
            <w:r>
              <w:rPr/>
              <w:t>马克思主义哲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B0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马克思主义哲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10105 </w:t>
            </w:r>
            <w:r>
              <w:rPr/>
              <w:t>伦理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B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伦理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10108 </w:t>
            </w:r>
            <w:r>
              <w:rPr/>
              <w:t>科学技术哲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科学的哲学原理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经济学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 xml:space="preserve">020106 </w:t>
            </w:r>
            <w:r>
              <w:rPr/>
              <w:t>人口、资源与环境经济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hanging="103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hanging="103"/>
              <w:jc w:val="center"/>
              <w:rPr/>
            </w:pPr>
            <w:r>
              <w:rPr/>
              <w:t>C92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人口经济学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hanging="103"/>
              <w:jc w:val="center"/>
              <w:rPr/>
            </w:pPr>
            <w:r>
              <w:rPr/>
              <w:t>F06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资源经济学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0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hanging="103"/>
              <w:jc w:val="center"/>
              <w:rPr/>
            </w:pPr>
            <w:r>
              <w:rPr/>
              <w:t>X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环境经济学</w:t>
            </w:r>
          </w:p>
        </w:tc>
      </w:tr>
      <w:tr>
        <w:trPr>
          <w:trHeight w:val="4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 xml:space="preserve">020201 </w:t>
            </w:r>
            <w:r>
              <w:rPr/>
              <w:t>国民经济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国民经济计划及其管理</w:t>
            </w:r>
          </w:p>
        </w:tc>
      </w:tr>
      <w:tr>
        <w:trPr>
          <w:trHeight w:val="4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 xml:space="preserve">020202 </w:t>
            </w:r>
            <w:r>
              <w:rPr/>
              <w:t>区域经济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地方经济</w:t>
            </w:r>
            <w:r>
              <w:rPr/>
              <w:t>(</w:t>
            </w:r>
            <w:r>
              <w:rPr/>
              <w:t>区域经济</w:t>
            </w:r>
            <w:r>
              <w:rPr/>
              <w:t>)</w:t>
            </w:r>
          </w:p>
        </w:tc>
      </w:tr>
      <w:tr>
        <w:trPr>
          <w:trHeight w:val="4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20203 </w:t>
            </w:r>
            <w:r>
              <w:rPr/>
              <w:t>财政学（含税收学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财政</w:t>
            </w:r>
            <w:r>
              <w:rPr/>
              <w:t>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20204 </w:t>
            </w:r>
            <w:r>
              <w:rPr/>
              <w:t>金融学（含保险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6</w:t>
            </w:r>
            <w:r>
              <w:rPr/>
              <w:t>金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金融、银行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8</w:t>
            </w:r>
            <w:r>
              <w:rPr/>
              <w:t>保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保险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05 </w:t>
            </w:r>
            <w:r>
              <w:rPr/>
              <w:t>产业经济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F06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产业经济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06 </w:t>
            </w:r>
            <w:r>
              <w:rPr/>
              <w:t>国际贸易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国际贸易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07 </w:t>
            </w:r>
            <w:r>
              <w:rPr/>
              <w:t>劳动经济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劳动经济</w:t>
            </w:r>
          </w:p>
        </w:tc>
      </w:tr>
      <w:tr>
        <w:trPr>
          <w:trHeight w:val="3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08 </w:t>
            </w:r>
            <w:r>
              <w:rPr/>
              <w:t>统计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经济统计学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09 </w:t>
            </w:r>
            <w:r>
              <w:rPr/>
              <w:t>数量经济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224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数量经济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20210 </w:t>
            </w:r>
            <w:r>
              <w:rPr/>
              <w:t>国防经济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E0-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国防经济学</w:t>
            </w:r>
          </w:p>
        </w:tc>
      </w:tr>
      <w:tr>
        <w:trPr>
          <w:trHeight w:val="5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103 </w:t>
            </w:r>
            <w:r>
              <w:rPr/>
              <w:t>宪法学与行政法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法学</w:t>
            </w:r>
          </w:p>
        </w:tc>
      </w:tr>
      <w:tr>
        <w:trPr>
          <w:trHeight w:val="5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105 </w:t>
            </w:r>
            <w:r>
              <w:rPr/>
              <w:t>民商法学</w:t>
            </w:r>
            <w:r>
              <w:rPr/>
              <w:t>(</w:t>
            </w:r>
            <w:r>
              <w:rPr/>
              <w:t>含劳动法学、社会保障法学</w:t>
            </w:r>
            <w:r>
              <w:rPr/>
              <w:t>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D9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总论民商法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030108</w:t>
            </w:r>
            <w:r>
              <w:rPr/>
              <w:t>环境与资源保护法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D91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自然资源与环境保护法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201 </w:t>
            </w:r>
            <w:r>
              <w:rPr/>
              <w:t>政治学理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政治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202 </w:t>
            </w:r>
            <w:r>
              <w:rPr/>
              <w:t>中外政治制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世界各国政治制度</w:t>
            </w:r>
          </w:p>
        </w:tc>
      </w:tr>
      <w:tr>
        <w:trPr>
          <w:trHeight w:val="33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203 </w:t>
            </w:r>
            <w:r>
              <w:rPr/>
              <w:t>科学社会主义与国际共产主义运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0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科学社会主义理论</w:t>
            </w:r>
          </w:p>
        </w:tc>
      </w:tr>
      <w:tr>
        <w:trPr>
          <w:trHeight w:val="15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国际共产主义运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204 </w:t>
            </w:r>
            <w:r>
              <w:rPr/>
              <w:t>中共党史</w:t>
            </w:r>
            <w:r>
              <w:rPr/>
              <w:t>(</w:t>
            </w:r>
            <w:r>
              <w:rPr/>
              <w:t>含党的学说与党的建设</w:t>
            </w:r>
            <w:r>
              <w:rPr/>
              <w:t>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D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党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206 </w:t>
            </w:r>
            <w:r>
              <w:rPr/>
              <w:t>国际政治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D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世界政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207 </w:t>
            </w:r>
            <w:r>
              <w:rPr/>
              <w:t>国际关系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D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国际关系</w:t>
            </w:r>
          </w:p>
        </w:tc>
      </w:tr>
      <w:tr>
        <w:trPr>
          <w:trHeight w:val="5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208 </w:t>
            </w:r>
            <w:r>
              <w:rPr/>
              <w:t>外交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D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外交、国际关系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301 </w:t>
            </w:r>
            <w:r>
              <w:rPr/>
              <w:t>社会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社会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302 </w:t>
            </w:r>
            <w:r>
              <w:rPr/>
              <w:t>人口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人口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30303 </w:t>
            </w:r>
            <w:r>
              <w:rPr/>
              <w:t>人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Q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人类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304 </w:t>
            </w:r>
            <w:r>
              <w:rPr/>
              <w:t>民俗学</w:t>
            </w:r>
            <w:r>
              <w:rPr/>
              <w:t>(</w:t>
            </w:r>
            <w:r>
              <w:rPr/>
              <w:t>含中国民间文学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hd w:fill="D8D8D8" w:val="clear"/>
              </w:rPr>
            </w:pPr>
            <w:r>
              <w:rPr/>
              <w:t>K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民俗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马克思主义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理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501 </w:t>
            </w:r>
            <w:r>
              <w:rPr/>
              <w:t>马克思主义基本原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B0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马克思主义哲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30505 </w:t>
            </w:r>
            <w:r>
              <w:rPr/>
              <w:t>思想政治教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D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思想政治教育和精神文明建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育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40106 </w:t>
            </w:r>
            <w:r>
              <w:rPr/>
              <w:t>高等教育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left="-2" w:hanging="88"/>
              <w:jc w:val="center"/>
              <w:rPr/>
            </w:pPr>
            <w:r>
              <w:rPr/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ind w:left="-2" w:hanging="88"/>
              <w:jc w:val="center"/>
              <w:rPr/>
            </w:pPr>
            <w:r>
              <w:rPr/>
              <w:t>G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高等教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心理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40203 </w:t>
            </w:r>
            <w:r>
              <w:rPr/>
              <w:t>应用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B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应用心理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体育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40303 </w:t>
            </w:r>
            <w:r>
              <w:rPr/>
              <w:t>体育教育训练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体育教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4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中国语言文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50101 </w:t>
            </w:r>
            <w:r>
              <w:rPr/>
              <w:t>文艺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I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文学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外国语言文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50201 </w:t>
            </w:r>
            <w:r>
              <w:rPr/>
              <w:t>英语语言文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英语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新闻传播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50302 </w:t>
            </w:r>
            <w:r>
              <w:rPr/>
              <w:t>传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信息与传播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7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101 </w:t>
            </w:r>
            <w:r>
              <w:rPr/>
              <w:t>基础数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数理逻辑</w:t>
            </w:r>
            <w:r>
              <w:rPr/>
              <w:t>-</w:t>
            </w:r>
            <w:r>
              <w:rPr/>
              <w:t>数学基础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102 </w:t>
            </w:r>
            <w:r>
              <w:rPr/>
              <w:t>计算数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计算数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3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70103 </w:t>
            </w:r>
            <w:r>
              <w:rPr/>
              <w:t>概率论与数理统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概率论</w:t>
            </w:r>
            <w:r>
              <w:rPr/>
              <w:t>-</w:t>
            </w:r>
            <w:r>
              <w:rPr/>
              <w:t>数理统计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104 </w:t>
            </w:r>
            <w:r>
              <w:rPr/>
              <w:t>应用数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应用数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105 </w:t>
            </w:r>
            <w:r>
              <w:rPr/>
              <w:t>运筹学与控制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O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运筹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物理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205 </w:t>
            </w:r>
            <w:r>
              <w:rPr/>
              <w:t>凝聚态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O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凝聚态物理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501 </w:t>
            </w:r>
            <w:r>
              <w:rPr/>
              <w:t>自然地理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自然地理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502 </w:t>
            </w:r>
            <w:r>
              <w:rPr/>
              <w:t>人文地理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K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人文地理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70503 </w:t>
            </w:r>
            <w:r>
              <w:rPr/>
              <w:t>地图学与地理信息系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P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地图制图学</w:t>
            </w:r>
            <w:r>
              <w:rPr/>
              <w:t>(</w:t>
            </w:r>
            <w:r>
              <w:rPr/>
              <w:t>地图学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地理信息系统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海洋科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70701 </w:t>
            </w:r>
            <w:r>
              <w:rPr/>
              <w:t>物理海洋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714+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海洋物理</w:t>
            </w:r>
          </w:p>
        </w:tc>
      </w:tr>
      <w:tr>
        <w:trPr>
          <w:trHeight w:val="3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7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101 </w:t>
            </w:r>
            <w:r>
              <w:rPr/>
              <w:t>一般力学与力学基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O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理论力学</w:t>
            </w:r>
            <w:r>
              <w:rPr/>
              <w:t>(</w:t>
            </w:r>
            <w:r>
              <w:rPr/>
              <w:t>一般力学</w:t>
            </w:r>
            <w:r>
              <w:rPr/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102 </w:t>
            </w:r>
            <w:r>
              <w:rPr/>
              <w:t>固体力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固体力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4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103 </w:t>
            </w:r>
            <w:r>
              <w:rPr/>
              <w:t>流体力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流体力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104 </w:t>
            </w:r>
            <w:r>
              <w:rPr/>
              <w:t>工程力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TB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力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201 </w:t>
            </w:r>
            <w:r>
              <w:rPr/>
              <w:t>机械制造及其自动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H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机械设计、计算与制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202 </w:t>
            </w:r>
            <w:r>
              <w:rPr/>
              <w:t>机械电子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H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机电一体化</w:t>
            </w:r>
          </w:p>
        </w:tc>
      </w:tr>
      <w:tr>
        <w:trPr>
          <w:trHeight w:val="45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203 </w:t>
            </w:r>
            <w:r>
              <w:rPr/>
              <w:t>机械设计及理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H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机械设计、计算与制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204 </w:t>
            </w:r>
            <w:r>
              <w:rPr/>
              <w:t>车辆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车辆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仪器科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与技术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0402</w:t>
            </w:r>
            <w:r>
              <w:rPr/>
              <w:t>测试计量技术及仪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B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计量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H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计量仪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材料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501 </w:t>
            </w:r>
            <w:r>
              <w:rPr/>
              <w:t>材料物理与化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B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材料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502 </w:t>
            </w:r>
            <w:r>
              <w:rPr/>
              <w:t>材料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TB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材料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503 </w:t>
            </w:r>
            <w:r>
              <w:rPr/>
              <w:t>材料加工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B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材料学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动力工程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工程热物理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704 </w:t>
            </w:r>
            <w:r>
              <w:rPr/>
              <w:t>流体机械及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31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结构动力学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K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热物理学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H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机械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080801 </w:t>
            </w:r>
            <w:r>
              <w:rPr/>
              <w:t>电机与电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机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802 </w:t>
            </w:r>
            <w:r>
              <w:rPr/>
              <w:t>电力系统及其自动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力电子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803 </w:t>
            </w:r>
            <w:r>
              <w:rPr/>
              <w:t>高电压与绝缘技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高电压绝缘技术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804 </w:t>
            </w:r>
            <w:r>
              <w:rPr/>
              <w:t>电力电子与电力传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力电子学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0805 </w:t>
            </w:r>
            <w:r>
              <w:rPr/>
              <w:t>电工理论与新技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力电子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电子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/>
              <w:t>与技术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0902 </w:t>
            </w:r>
            <w:r>
              <w:rPr/>
              <w:t>电路与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电路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信息与通信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工程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001 </w:t>
            </w:r>
            <w:r>
              <w:rPr/>
              <w:t>通信与信息系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TN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通信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002 </w:t>
            </w:r>
            <w:r>
              <w:rPr/>
              <w:t>信号与信息处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TN91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信号处理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控制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 xml:space="preserve">081101 </w:t>
            </w:r>
            <w:r>
              <w:rPr/>
              <w:t>控制理论与控制工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P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自动控制理论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B11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控制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6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102 </w:t>
            </w:r>
            <w:r>
              <w:rPr/>
              <w:t>检测技术与自动化装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P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自动检测及自动检测系统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103 </w:t>
            </w:r>
            <w:r>
              <w:rPr/>
              <w:t>系统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系统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104 </w:t>
            </w:r>
            <w:r>
              <w:rPr/>
              <w:t>模式识别与智能系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模式识别理论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P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人工智能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105 </w:t>
            </w:r>
            <w:r>
              <w:rPr/>
              <w:t>导航、制导与控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V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航天仪表</w:t>
            </w:r>
            <w:r>
              <w:rPr/>
              <w:t>,</w:t>
            </w:r>
            <w:r>
              <w:rPr/>
              <w:t>航天设备</w:t>
            </w:r>
            <w:r>
              <w:rPr/>
              <w:t>,</w:t>
            </w:r>
            <w:r>
              <w:rPr/>
              <w:t>航天制导与控制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计算机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技术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201</w:t>
            </w:r>
            <w:r>
              <w:rPr/>
              <w:t>计算机软件与理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TP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计算机软件</w:t>
            </w:r>
          </w:p>
        </w:tc>
      </w:tr>
      <w:tr>
        <w:trPr>
          <w:trHeight w:val="4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202 </w:t>
            </w:r>
            <w:r>
              <w:rPr/>
              <w:t>计算机系统结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TP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总体结构、系统构造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203 </w:t>
            </w:r>
            <w:r>
              <w:rPr/>
              <w:t>计算机应用技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P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计算机的应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土木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★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401 </w:t>
            </w:r>
            <w:r>
              <w:rPr/>
              <w:t>岩土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U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土力学、地基基础工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402 </w:t>
            </w:r>
            <w:r>
              <w:rPr/>
              <w:t>结构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U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建筑结构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总论土木工程结构</w:t>
            </w:r>
            <w:r>
              <w:rPr/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403 </w:t>
            </w:r>
            <w:r>
              <w:rPr/>
              <w:t>市政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市政工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7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404 </w:t>
            </w:r>
            <w:r>
              <w:rPr/>
              <w:t>供热、供燃气、通风及空调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U96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空气调节、采暖通风和供热设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405 </w:t>
            </w:r>
            <w:r>
              <w:rPr/>
              <w:t>防灾减灾工程及防护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TU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抗震动结构、防灾结构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406 </w:t>
            </w:r>
            <w:r>
              <w:rPr/>
              <w:t>桥梁与隧道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桥涵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隧道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420</w:t>
            </w:r>
            <w:r>
              <w:rPr/>
              <w:t>土木工程材料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建筑材料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混凝土结构、钢筋混凝土结构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水利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★▲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501 </w:t>
            </w:r>
            <w:r>
              <w:rPr/>
              <w:t>水文学及水资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水文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水资源调查与水利规划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502 </w:t>
            </w:r>
            <w:r>
              <w:rPr/>
              <w:t>水力学及河流动力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力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河流动力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5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503 </w:t>
            </w:r>
            <w:r>
              <w:rPr/>
              <w:t>水工结构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工结构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504 </w:t>
            </w:r>
            <w:r>
              <w:rPr/>
              <w:t>水利水电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利工程基础科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M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力发电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505 </w:t>
            </w:r>
            <w:r>
              <w:rPr/>
              <w:t>港口、海岸及近海工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U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港口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海洋工程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8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0</w:t>
            </w:r>
            <w:r>
              <w:rPr/>
              <w:t>生态水利学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生态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利工</w:t>
            </w:r>
            <w:r>
              <w:rPr/>
              <w:t>程基础科学</w:t>
            </w:r>
          </w:p>
        </w:tc>
      </w:tr>
      <w:tr>
        <w:trPr>
          <w:trHeight w:val="15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1</w:t>
            </w:r>
            <w:r>
              <w:rPr/>
              <w:t>城市水务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12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城市学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供水系统</w:t>
            </w:r>
          </w:p>
        </w:tc>
      </w:tr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2</w:t>
            </w:r>
            <w:r>
              <w:rPr/>
              <w:t>海岸带资源与环境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海岸带资源及其开发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3</w:t>
            </w:r>
            <w:r>
              <w:rPr/>
              <w:t>水灾害与水安全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洪水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642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泥石流</w:t>
            </w:r>
          </w:p>
        </w:tc>
      </w:tr>
      <w:tr>
        <w:trPr>
          <w:trHeight w:val="2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X91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安全系统工程</w:t>
            </w:r>
          </w:p>
        </w:tc>
      </w:tr>
      <w:tr>
        <w:trPr>
          <w:trHeight w:val="15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4</w:t>
            </w:r>
            <w:r>
              <w:rPr/>
              <w:t>水信息学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利工</w:t>
            </w:r>
            <w:r>
              <w:rPr/>
              <w:t>程基础科学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信息处</w:t>
            </w:r>
            <w:r>
              <w:rPr/>
              <w:t>理技术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5</w:t>
            </w:r>
            <w:r>
              <w:rPr/>
              <w:t>地下水科学与工程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水文地质学</w:t>
            </w:r>
            <w:r>
              <w:rPr/>
              <w:t>(</w:t>
            </w:r>
            <w:r>
              <w:rPr/>
              <w:t>地下水水文学</w:t>
            </w:r>
            <w:r>
              <w:rPr/>
              <w:t>)</w:t>
            </w:r>
          </w:p>
        </w:tc>
      </w:tr>
      <w:tr>
        <w:trPr>
          <w:trHeight w:val="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6</w:t>
            </w:r>
            <w:r>
              <w:rPr/>
              <w:t>水利水电建设工程管理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水利工</w:t>
            </w:r>
            <w:r>
              <w:rPr/>
              <w:t>程基础科学</w:t>
            </w:r>
          </w:p>
        </w:tc>
      </w:tr>
      <w:tr>
        <w:trPr>
          <w:trHeight w:val="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06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项目管理</w:t>
            </w:r>
          </w:p>
        </w:tc>
      </w:tr>
      <w:tr>
        <w:trPr>
          <w:trHeight w:val="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U72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造价管理</w:t>
            </w:r>
          </w:p>
        </w:tc>
      </w:tr>
      <w:tr>
        <w:trPr>
          <w:trHeight w:val="7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V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水利规划、水电规划</w:t>
            </w:r>
          </w:p>
        </w:tc>
      </w:tr>
      <w:tr>
        <w:trPr>
          <w:trHeight w:val="15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1527</w:t>
            </w:r>
            <w:r>
              <w:rPr/>
              <w:t>水系统科学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信息处</w:t>
            </w:r>
            <w:r>
              <w:rPr/>
              <w:t>理技术</w:t>
            </w:r>
          </w:p>
        </w:tc>
      </w:tr>
      <w:tr>
        <w:trPr>
          <w:trHeight w:val="1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水文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6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测绘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技术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601 </w:t>
            </w:r>
            <w:r>
              <w:rPr/>
              <w:t>大地测量学与测量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大地测量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602 </w:t>
            </w:r>
            <w:r>
              <w:rPr/>
              <w:t>摄影测量与遥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摄影测量学与测绘遥感</w:t>
            </w:r>
          </w:p>
        </w:tc>
      </w:tr>
      <w:tr>
        <w:trPr>
          <w:trHeight w:val="3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1603 </w:t>
            </w:r>
            <w:r>
              <w:rPr/>
              <w:t>地图制图学与地理信息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地图制图学</w:t>
            </w:r>
          </w:p>
        </w:tc>
      </w:tr>
      <w:tr>
        <w:trPr>
          <w:trHeight w:val="34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地理</w:t>
            </w:r>
            <w:r>
              <w:rPr/>
              <w:t>信息</w:t>
            </w:r>
            <w:r>
              <w:rPr/>
              <w:t>系统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9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地质资源与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地质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801 </w:t>
            </w:r>
            <w:r>
              <w:rPr/>
              <w:t>矿产普查与勘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P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地质</w:t>
            </w:r>
            <w:r>
              <w:rPr/>
              <w:t>,</w:t>
            </w:r>
            <w:r>
              <w:rPr/>
              <w:t>矿产普查与勘控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802 </w:t>
            </w:r>
            <w:r>
              <w:rPr/>
              <w:t>地球探测与信息技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地球物理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信息处理技术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1803 </w:t>
            </w:r>
            <w:r>
              <w:rPr/>
              <w:t>地质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工程地质学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2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交通运输工程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hd w:fill="D8D8D8" w:val="clear"/>
              </w:rPr>
            </w:pPr>
            <w:r>
              <w:rPr/>
              <w:t xml:space="preserve">082303 </w:t>
            </w:r>
            <w:r>
              <w:rPr/>
              <w:t>交通运输规划与管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U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工程与交通管理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U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电子计算机在公路运输和公路工程中的应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农业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2801 </w:t>
            </w:r>
            <w:r>
              <w:rPr/>
              <w:t>农业机械化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农业机械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2802 </w:t>
            </w:r>
            <w:r>
              <w:rPr/>
              <w:t>农业水土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农业水土工程</w:t>
            </w:r>
          </w:p>
        </w:tc>
      </w:tr>
      <w:tr>
        <w:trPr>
          <w:trHeight w:val="5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2803 </w:t>
            </w:r>
            <w:r>
              <w:rPr/>
              <w:t>农业生物环境与能源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农业动力、农村能源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082804 </w:t>
            </w:r>
            <w:r>
              <w:rPr/>
              <w:t>农业电气化与自动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农业电气化与自动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环境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★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3001 </w:t>
            </w:r>
            <w:r>
              <w:rPr/>
              <w:t>环境科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X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环境科学基础理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83002 </w:t>
            </w:r>
            <w:r>
              <w:rPr/>
              <w:t>环境工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X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环境工程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0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083020</w:t>
            </w:r>
            <w:r>
              <w:rPr/>
              <w:t>景观生态学</w:t>
            </w: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Q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景观生态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农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农业资源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利用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090301 </w:t>
            </w:r>
            <w:r>
              <w:rPr/>
              <w:t>土壤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S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土壤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/>
              <w:t>学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管理科学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与工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★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注：本一级学科不分设二级学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20120</w:t>
            </w:r>
            <w:r>
              <w:rPr/>
              <w:t>工程管理与项目管理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06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项目管理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20121</w:t>
            </w:r>
            <w:r>
              <w:rPr/>
              <w:t>信息管理与电子商务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3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管理工作自动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0122 </w:t>
            </w:r>
            <w:r>
              <w:rPr/>
              <w:t>金融工程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金融、银行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0123</w:t>
            </w:r>
            <w:r>
              <w:rPr/>
              <w:t>移民科学与管理</w:t>
            </w:r>
            <w:r>
              <w:rPr/>
              <w:t>*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63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移民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99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移民法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5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工商管理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0201 </w:t>
            </w:r>
            <w:r>
              <w:rPr/>
              <w:t>会计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会计学</w:t>
            </w:r>
          </w:p>
        </w:tc>
      </w:tr>
      <w:tr>
        <w:trPr>
          <w:trHeight w:val="81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6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120202 </w:t>
            </w:r>
            <w:r>
              <w:rPr/>
              <w:t>企业管理学（含财务管理、市场营销学、人力资源管理学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企业经济</w:t>
            </w:r>
            <w:r>
              <w:rPr/>
              <w:t>(</w:t>
            </w:r>
            <w:r>
              <w:rPr/>
              <w:t>总论企业管理</w:t>
            </w:r>
            <w:r>
              <w:rPr/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7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0203 </w:t>
            </w:r>
            <w:r>
              <w:rPr/>
              <w:t>旅游管理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旅游经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8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120204 </w:t>
            </w:r>
            <w:r>
              <w:rPr/>
              <w:t>技术经济及管理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F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国民经济计划及其管理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19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公共管理学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0401 </w:t>
            </w:r>
            <w:r>
              <w:rPr/>
              <w:t>行政管理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管理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2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医学与卫生事业管理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预防医学</w:t>
            </w:r>
            <w:r>
              <w:rPr/>
              <w:t>,</w:t>
            </w:r>
            <w:r>
              <w:rPr/>
              <w:t>卫生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21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经济与管理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G40-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教育经济学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22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4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保障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C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社会保障学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123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0405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土地资源管理学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F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/>
              <w:t>土地经济学</w:t>
            </w:r>
            <w:r>
              <w:rPr/>
              <w:t>(</w:t>
            </w:r>
            <w:r>
              <w:rPr/>
              <w:t>土地问题理论、土地资源经济学</w:t>
            </w:r>
            <w:r>
              <w:rPr/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4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/>
              <w:t>图书馆、情报与档案管理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0502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报学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60" w:leader="none"/>
                <w:tab w:val="center" w:pos="611" w:leader="none"/>
              </w:tabs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60" w:leader="none"/>
                <w:tab w:val="center" w:pos="611" w:leader="none"/>
              </w:tabs>
              <w:spacing w:lineRule="atLeast" w:line="240"/>
              <w:jc w:val="center"/>
              <w:rPr>
                <w:shd w:fill="D8D8D8" w:val="clear"/>
              </w:rPr>
            </w:pPr>
            <w:r>
              <w:rPr/>
              <w:t>G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/>
              <w:t>情报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11:00Z</dcterms:created>
  <dc:creator>tjj</dc:creator>
  <dc:description/>
  <cp:keywords/>
  <dc:language>en-US</dc:language>
  <cp:lastModifiedBy>tjj</cp:lastModifiedBy>
  <dcterms:modified xsi:type="dcterms:W3CDTF">2009-03-17T06:11:00Z</dcterms:modified>
  <cp:revision>2</cp:revision>
  <dc:subject/>
  <dc:title>序号</dc:title>
</cp:coreProperties>
</file>